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убличных слушаний </w:t>
      </w:r>
      <w:r>
        <w:rPr>
          <w:sz w:val="28"/>
        </w:rPr>
        <w:t>по проекту внесения изменений в проект планировки территории и проект межевания территории в ст. Старочеркасск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237"/>
        <w:gridCol w:w="3146"/>
      </w:tblGrid>
      <w:tr>
        <w:trPr/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черкас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>Ростовская область, Аксайский район, ст. Старочеркасская, ул. Пионерская, 4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-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шетникова Оксана Сергеевна – ведущий специалист Администрации Старочеркасского сельского поселения (по согласованию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убличных слушаниях присутствовал 1 человек.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суждение </w:t>
      </w:r>
      <w:r>
        <w:rPr>
          <w:sz w:val="28"/>
        </w:rPr>
        <w:t>внесения изменений в проект планировки территории и проект межевания территории в ст. Старочеркасско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>с учетом особенностей, утвержденных постановлением Правительства РФ от 02.04.2022 № 575, а также в соответствии с Градостроительным кодексом РФ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5.07.2022 № 60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7.2022 № 29 (136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Аксайского района о назначении  публичных слушаний было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08.07.2022 до окончания проведения собрания участников публичных слушаний по данному проекту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проект </w:t>
      </w:r>
      <w:r>
        <w:rPr>
          <w:sz w:val="28"/>
        </w:rPr>
        <w:t>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 xml:space="preserve">, который разработан с целью развития индивидуальной жилой застройки, а именно установления красных линий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период с 08.07.2022 по 15.07.2022 службой главного архитектора Аксайского района принимались предложения и замечания по проекту </w:t>
      </w:r>
      <w:r>
        <w:rPr>
          <w:sz w:val="28"/>
        </w:rPr>
        <w:t>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со стороны участников публичных слушаний не поступал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проект </w:t>
      </w:r>
      <w:r>
        <w:rPr>
          <w:sz w:val="28"/>
        </w:rPr>
        <w:t>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4765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ве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рхит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е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2-07-13T09:06:00Z</cp:lastPrinted>
  <dcterms:modified xsi:type="dcterms:W3CDTF">2022-07-18T11:41:00Z</dcterms:modified>
  <cp:revision>43</cp:revision>
  <dc:subject/>
  <dc:title>ПРОТОКОЛ</dc:title>
</cp:coreProperties>
</file>